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b/>
          <w:b/>
        </w:rPr>
      </w:pPr>
      <w:r>
        <w:rPr>
          <w:b/>
        </w:rPr>
        <w:t>Сведения  о местонахождении,   графиках работы библиотек МБУ Мглинской МЦБС</w:t>
      </w:r>
    </w:p>
    <w:p>
      <w:pPr>
        <w:pStyle w:val="2"/>
        <w:spacing w:before="0" w:after="0"/>
        <w:rPr>
          <w:b/>
          <w:b/>
        </w:rPr>
      </w:pPr>
      <w:r>
        <w:rPr>
          <w:b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1"/>
        <w:gridCol w:w="2703"/>
        <w:gridCol w:w="3060"/>
        <w:gridCol w:w="23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, 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рафик 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О.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 лиц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х за организацию предоставления 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ая межпоселенческая 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глин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19, д.21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ел.(8-483-39) 2-11-41,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(8-483-39) 2-20-66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д. 19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11-4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9-00 до 19-00;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</w:t>
            </w:r>
            <w:r>
              <w:rPr/>
              <w:t xml:space="preserve"> суббота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четверг каждого месяца – санитарный ден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Светлана Валерьевна – библиотекарь абонемента.</w:t>
            </w:r>
          </w:p>
          <w:p>
            <w:pPr>
              <w:pStyle w:val="Normal"/>
              <w:jc w:val="center"/>
              <w:rPr/>
            </w:pPr>
            <w:r>
              <w:rPr/>
              <w:t>Савченко Наталья Ильинична – библиотекарь читального зала. Мальченко Татьяна Сергеевна – библиограф</w:t>
            </w:r>
          </w:p>
          <w:p>
            <w:pPr>
              <w:pStyle w:val="Normal"/>
              <w:jc w:val="center"/>
              <w:rPr/>
            </w:pPr>
            <w:r>
              <w:rPr/>
              <w:t>Морозова Ирина Петровна - программи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глин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19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ел. (8-483-39) 2-11-4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9-00 до 18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суббо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ый понедельник каждого месяца – санитарный ден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х Оксана Ярославовна -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 библиотекой.</w:t>
            </w:r>
          </w:p>
          <w:p>
            <w:pPr>
              <w:pStyle w:val="Normal"/>
              <w:jc w:val="center"/>
              <w:rPr/>
            </w:pPr>
            <w:r>
              <w:rPr/>
              <w:t>Морозова Елена Владимировна –библиотекарь абонемента.</w:t>
            </w:r>
          </w:p>
          <w:p>
            <w:pPr>
              <w:pStyle w:val="Normal"/>
              <w:jc w:val="center"/>
              <w:rPr/>
            </w:pPr>
            <w:r>
              <w:rPr/>
              <w:t>Мальченко Валентина Семеновна – библиотекарь читального за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чаковская сельская библиотека – филиал № 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8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Бурчак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сная, д. 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, среда, пятница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3-00 до 16-00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Выходной день – вторник, четверг, суббота, воскресень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акова Людмила Николае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икодубровская сельская библиотека – филиал № 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2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еликая Дуброва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12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0-00 до 13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 Вера Николаевна - библиотекарь</w:t>
            </w:r>
          </w:p>
        </w:tc>
      </w:tr>
      <w:tr>
        <w:trPr>
          <w:trHeight w:val="3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ая сельская библиотека – филиал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еменский пункт выдачи</w:t>
            </w:r>
          </w:p>
          <w:p>
            <w:pPr>
              <w:pStyle w:val="Normal"/>
              <w:jc w:val="center"/>
              <w:rPr/>
            </w:pPr>
            <w:r>
              <w:rPr/>
              <w:t>(в школе)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7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ельжичи,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ул. Пролетарская , д.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7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Деремн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нс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ая сельская библиотека – филиал № 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5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етлевка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ктябрьская, д. 9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школе: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, среда, четверг, суббота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0-00 до 14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: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, среда, четверг, суббота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5-00 до 17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, пятница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0-00 до 17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4-00 до 15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следний день каждого месяца – санитарны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дед</w:t>
            </w:r>
          </w:p>
          <w:p>
            <w:pPr>
              <w:pStyle w:val="Normal"/>
              <w:ind w:hanging="312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ind w:hanging="312"/>
              <w:jc w:val="center"/>
              <w:rPr/>
            </w:pPr>
            <w:r>
              <w:rPr/>
              <w:t>Петро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минская сельская библиотека – филиал № 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6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ормино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м. Новикова, д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, воскресенье, понедельник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9-00 до 12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ые дни – вторник, среда, четверг, пятница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/>
              <w:t>Последний день каждого месяца – санитарный ден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го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Дмитрие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ая сельская библиотека – филиал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Шевердский пункт  выдач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(в бывшей школе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Высокое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веточная, д.33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5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 Шеверды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д. 3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 СДК: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, четверг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9-00 до 13-30</w:t>
            </w:r>
          </w:p>
          <w:p>
            <w:pPr>
              <w:pStyle w:val="Style12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В школе: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онедельник, среда, пятница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/>
              <w:t>с 9-00 до 13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 xml:space="preserve">Последний день каждого месяца – санитарный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бота, с 9-00 до 13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ндыгаева </w:t>
            </w:r>
          </w:p>
          <w:p>
            <w:pPr>
              <w:pStyle w:val="Normal"/>
              <w:jc w:val="center"/>
              <w:rPr/>
            </w:pPr>
            <w:r>
              <w:rPr/>
              <w:t>Ольга Михайло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ндыгаева </w:t>
            </w:r>
          </w:p>
          <w:p>
            <w:pPr>
              <w:pStyle w:val="Normal"/>
              <w:jc w:val="center"/>
              <w:rPr/>
            </w:pPr>
            <w:r>
              <w:rPr/>
              <w:t>Ольга Михайло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ая</w:t>
            </w:r>
          </w:p>
          <w:p>
            <w:pPr>
              <w:pStyle w:val="Normal"/>
              <w:jc w:val="center"/>
              <w:rPr/>
            </w:pPr>
            <w:r>
              <w:rPr/>
              <w:t>сельская библиотека – филиал № 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9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Дивовка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, д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0-00 до 15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2-00 до 12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Владимировна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ая сельская библиотека – филиал №  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2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Красные Косары, ул. Школьная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-9-30 до 14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бота –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е на дому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унц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Петро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ая сельская библиотека – филиал № 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Луговец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удная, д.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9-00 до 16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3-00 до 14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рат </w:t>
            </w:r>
          </w:p>
          <w:p>
            <w:pPr>
              <w:pStyle w:val="Normal"/>
              <w:jc w:val="center"/>
              <w:rPr/>
            </w:pPr>
            <w:r>
              <w:rPr/>
              <w:t>Елена Евгенье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ая сельская библиотека – филиал №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олинский </w:t>
            </w:r>
            <w:r>
              <w:rPr>
                <w:u w:val="single"/>
              </w:rPr>
              <w:t>пункт вы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ский </w:t>
            </w:r>
            <w:r>
              <w:rPr>
                <w:u w:val="single"/>
              </w:rPr>
              <w:t>пункт выдач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3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олодьково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д.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0-00 до 17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2-30 до 15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яя суббота месяца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0-00 до 12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яя суббота месяца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2-30 до 14-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л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ил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яговская сельская библиотека – филиал № 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9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 Нетяговка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Школьный, д.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6-00 до 19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вская Надежда Василье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ая сельская библиотека – филиал № 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3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Новая Романовка, ул. Школьная, д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9-00 до 16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4-00 до 15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торник –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на дому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Петро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ая сельская библиотека – филиал № 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6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Осколково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9-00 до 16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3-00 до 14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одур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 – филиал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левский пункт выдачи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школ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5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глинский район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 Семки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лхозная, д. 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4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глинский район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 Попелевка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д.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с 9-00 до 13-30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.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Понедельник –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9-00 до 13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жаевская Татьяна Васильевна-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жаевская Татьяна Васильевна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ая сельская библиотека – филиал № 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41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глинский район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 Симонтовка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, д.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9-00 до 15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2-00 до 12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Надежда Ивано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сельская библиотека – филиал № 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7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Соколовка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артизан, д.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9-30 до 14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баева Валентина Михайло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сельская библиотека – филиал № 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6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глинский район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Старая Романовка, ул. Молодежная, д.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0-00 до 13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овал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Павлович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>
          <w:trHeight w:val="1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шуйковская сельская библиотека – филиал № 22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3230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глинский район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Новые Чешуйки, ул. Молодежная, д. 5А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9-30 до 14-3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12-00 до 12-30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еевна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ая сельская библиотека – филиал № 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4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Цинка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Советская, д. 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, вторник, среда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10-00 до 14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тверг, пятница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1-00 до 14-00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Выходной день – суббота,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бан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Дмитриевна 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ая сельская библиотека – филиал № 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35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Шумарово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коссовкого, д.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0-00 до 17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 на обед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14-00 до 15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д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сельская библиотека – филиал № 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229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. Беловодка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60 лет Октября, 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с 9-30 до 14-00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 день – воскресенье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каждого месяца – санитар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жученко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еевна-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color w:val="2F6F5E"/>
      <w:sz w:val="24"/>
      <w:szCs w:val="24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нак Знак1"/>
    <w:basedOn w:val="Style11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№1_"/>
    <w:basedOn w:val="Style11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Arial Unicode MS"/>
      <w:kern w:val="2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12"/>
      <w:ind w:firstLine="800"/>
      <w:jc w:val="both"/>
      <w:outlineLvl w:val="0"/>
    </w:pPr>
    <w:rPr>
      <w:b/>
      <w:bCs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23:49:00Z</dcterms:created>
  <dc:creator>Админы</dc:creator>
  <dc:description/>
  <cp:keywords/>
  <dc:language>en-US</dc:language>
  <cp:lastModifiedBy>User</cp:lastModifiedBy>
  <cp:lastPrinted>2016-05-31T12:23:00Z</cp:lastPrinted>
  <dcterms:modified xsi:type="dcterms:W3CDTF">2016-05-31T10:30:00Z</dcterms:modified>
  <cp:revision>72</cp:revision>
  <dc:subject/>
  <dc:title>АДМИНИСТРАТИВНЫЙ РЕГЛАМЕНТ</dc:title>
</cp:coreProperties>
</file>